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78 от  29 сентября  2017 года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0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бсидии бюджетам поселений на осуществление дорожной деятельности в отношении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 на обеспечение стимулирующих выплат работникам муниципальных учреждени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42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95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жилье для молодеж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43,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9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от 7 мая 2012 года №5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иные межбюджетные трансферты на обеспечение мероприятий по переселению граждан из аварийного жилищного фонда, в т. ч. переселение граждан из аварийного жилищного фонда с учетом необходимости развития малоэтажного жилищного строительства. Иные межбюджетные трансферты на обеспечение строительства дополнительными метрами по переселению граждан из аварийного жилищного фонд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иные межбюджетные трансферты на обеспечение мероприятий </w:t>
            </w:r>
            <w:r>
              <w:rPr>
                <w:i/>
                <w:color w:val="000000"/>
                <w:sz w:val="26"/>
                <w:szCs w:val="26"/>
              </w:rPr>
              <w:t>на проведение работ по монтажу и подключению к инженерным системам котельного оборудования котельной в пос. Вознесенье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83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4:00Z</dcterms:created>
  <dc:creator>Мишкичева</dc:creator>
  <dc:description/>
  <cp:keywords/>
  <dc:language>en-US</dc:language>
  <cp:lastModifiedBy>Пользователь</cp:lastModifiedBy>
  <cp:lastPrinted>2017-09-29T09:25:00Z</cp:lastPrinted>
  <dcterms:modified xsi:type="dcterms:W3CDTF">2017-09-29T06:29:00Z</dcterms:modified>
  <cp:revision>11</cp:revision>
  <dc:subject/>
  <dc:title>Безвозмездные поступления из областного бюджета</dc:title>
</cp:coreProperties>
</file>