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от  29 сентября 2017 года    №  1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 декабря 2016 года №1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» на 2017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 Совет депутатов Вознесенского городского поселения Подпорожского муниципального района 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0 декабря 2016 года № 121 «О бюджете муниципального образования «Вознесенское городское поселение Подпорожского муниципального района  Ленинградской области»  на 2017 год  и на плановый период 2018  годов» (с изменениями внесенными решениями №136 от 01 марта 2017года, №139 от 31 марта 2017 года, №147 от 28 июня 2017,№152 от 17 июля 2017г.,№177 от 28.08.2017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42166,3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74426,0 тыс. руб.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«Прогнозируемые поступления доходов бюджета муниципального образования «Вознесенское городское поселение Подпорожского муниципального  района Ленинградской области»  изложить в новой редакции (прилагается); </w:t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3. </w:t>
      </w:r>
      <w:r>
        <w:rPr>
          <w:b/>
          <w:sz w:val="28"/>
          <w:szCs w:val="28"/>
        </w:rPr>
        <w:t>Приложение 3 «</w:t>
      </w:r>
      <w:r>
        <w:rPr>
          <w:sz w:val="28"/>
          <w:szCs w:val="28"/>
        </w:rPr>
        <w:t>Безвозмездные поступления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 (прилагается)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7 год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 образования «Вознесенское городское поселение Подпорожского муниципального  района Ленинградской области»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размер индексации ежемесячного денежного вознаграждения по муниципальным должностям и размеров месячных должностных окладов муниципальных служащих, а также размеров месячных должностных окладов работников, замещающих должности, не являющихся должностями муниципальной службы в 1,06 раза с 01 октябр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образования                                                 Т.С.Гряз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8:00Z</dcterms:created>
  <dc:creator>Мишкичева</dc:creator>
  <dc:description/>
  <cp:keywords/>
  <dc:language>en-US</dc:language>
  <cp:lastModifiedBy>Пользователь</cp:lastModifiedBy>
  <cp:lastPrinted>2017-09-29T08:26:00Z</cp:lastPrinted>
  <dcterms:modified xsi:type="dcterms:W3CDTF">2017-09-29T05:27:00Z</dcterms:modified>
  <cp:revision>27</cp:revision>
  <dc:subject/>
  <dc:title>Совет депутатов муниципального образования</dc:title>
</cp:coreProperties>
</file>